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49667240"/>
            <w:bookmarkStart w:id="1" w:name="__Fieldmark__0_274966724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49667240"/>
            <w:bookmarkStart w:id="3" w:name="__Fieldmark__1_274966724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749667240"/>
            <w:bookmarkStart w:id="5" w:name="__Fieldmark__2_274966724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200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Lučko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3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9-30T14:03:00Z</dcterms:modified>
  <cp:revision>3</cp:revision>
  <dc:subject/>
  <dc:title>ČÁST 2</dc:title>
</cp:coreProperties>
</file>